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689842559"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43414719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80887578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3383835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5899105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04931197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