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098353432"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88332058"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50516075"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666289150"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