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6233408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75362140"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36794839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3242523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3149047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25156957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08526984"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4118895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9246421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8170219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6175887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78054741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1024677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0834971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7721401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