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676679660"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797923041"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989448276"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090937113"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80299838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821136775"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