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4349034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3827819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9514863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396939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9211661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6180013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46806300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8380038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701429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192450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0489409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5562918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14091834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120631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7817503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